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014"/>
        <w:gridCol w:w="1026"/>
        <w:gridCol w:w="36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9-21, 201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eedfolks by Paul Fleishman- </w:t>
            </w:r>
            <w:r>
              <w:rPr>
                <w:b/>
              </w:rPr>
              <w:t>Accepting Responsibility/Determining Strengths and Weaknesses (Week 17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AVID___________  WICOR__</w:t>
            </w:r>
            <w:r>
              <w:rPr>
                <w:u w:val="single"/>
              </w:rPr>
              <w:t>X</w:t>
            </w:r>
            <w:r>
              <w:rPr/>
              <w:t xml:space="preserve">____________ Schoolnet_____X____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RI.1, 7.RI.2,7.RI.3,.L.4,7.W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</w:t>
            </w:r>
            <w:r>
              <w:rPr/>
              <w:t xml:space="preserve">: Cite several pieces of textual evidence, determine two or more central ideas in a text and analyze their development, analyze the interactions between individuals, events, and ideas in a text ,produce clear and coherent writing, determine or clarify the meaning of unknown and multiple-meaning words and phras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SI.1.3: Evaluate resources for point of view, bias, values, or intent of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can we allow the actions of our personal lives to affect others?</w:t>
            </w:r>
          </w:p>
        </w:tc>
      </w:tr>
      <w:tr>
        <w:trPr>
          <w:trHeight w:val="9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I can explain how to allow the actions of my personal life to affect other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cite textual evidence to support analysis of what the text says explicit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determine a theme or central idea of a text and how it is conveyed through particular detai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describe how a particular story’s plot unfolds in a series of episodes as well as how the characters respond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20650</wp:posOffset>
                      </wp:positionV>
                      <wp:extent cx="3336925" cy="1499235"/>
                      <wp:effectExtent l="5080" t="5080" r="5715" b="4438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1499400"/>
                                <a:chOff x="0" y="0"/>
                                <a:chExt cx="3336840" cy="14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160" y="306000"/>
                                  <a:ext cx="1720080" cy="918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 Concep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 U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loom’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93040"/>
                                  <a:ext cx="988200" cy="30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960" y="0"/>
                                  <a:ext cx="988200" cy="30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9000" y="1193040"/>
                                  <a:ext cx="988200" cy="30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ebb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7pt;margin-top:9.5pt;width:262.8pt;height:118.05pt" coordorigin="1534,190" coordsize="5256,236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ccccff" stroked="t" o:allowincell="t" style="position:absolute;left:2799;top:672;width:2708;height:1446;mso-wrap-style:square;v-text-anchor:top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 Conce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loom’s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none"/>
                      </v:shape>
                      <v:oval id="shape_0" fillcolor="#ffffcc" stroked="t" o:allowincell="t" style="position:absolute;left:1534;top:2069;width:1555;height:481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oval>
                      <v:oval id="shape_0" fillcolor="#ffbe7d" stroked="t" o:allowincell="t" style="position:absolute;left:3383;top:190;width:1555;height:48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4182"/>
                        <v:stroke color="black" weight="9360" joinstyle="miter" endcap="flat"/>
                        <w10:wrap type="none"/>
                      </v:oval>
                      <v:oval id="shape_0" fillcolor="#d8ebb3" stroked="t" o:allowincell="t" style="position:absolute;left:5233;top:2069;width:1555;height:481;mso-wrap-style:none;v-text-anchor:middle">
                        <v:fill o:detectmouseclick="t" type="solid" color2="#27144c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4455</wp:posOffset>
                      </wp:positionV>
                      <wp:extent cx="1640840" cy="152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1240" cy="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1pt;margin-top:6.65pt;width:129.2pt;height:1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Analyz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55575</wp:posOffset>
                      </wp:positionV>
                      <wp:extent cx="649605" cy="47688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980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12.25pt;width:51.1pt;height:37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Evalua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5090</wp:posOffset>
                      </wp:positionV>
                      <wp:extent cx="293941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3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6.7pt;width:23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Crea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 Text:</w:t>
            </w:r>
            <w:r>
              <w:rPr/>
              <w:t xml:space="preserve"> Novel, Seedfolks by Paul Fleish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ange, affect, personal sacrifice,  </w:t>
            </w:r>
          </w:p>
        </w:tc>
      </w:tr>
      <w:tr>
        <w:trPr>
          <w:trHeight w:val="34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Cornell note-taking metho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how students front cover of book-Predict what it will be about (What I Predict Will Happen, What Actually Happ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eet the Auth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how a literal can of lima beans (Create a cube with RBT questions insid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Create a scenario for PBL less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tudents will complete a Quickwrite-Quickdraw. Write about a time you did something to transform or change a life or sit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Complete PBL Compon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Read selected chapt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Complete higher order thinking question to be considered during discu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Complete/illustrate a story paper cub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Flexible Group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assessment on skill from School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most important thing about responsibility is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t the most important thing I learned about responsibility is__________________________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ies of novel, Seedfol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ussion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per cube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harpercollins.com/browseinside/index.aspx?isbn13=9780064472074</w:t>
              </w:r>
            </w:hyperlink>
            <w:r>
              <w:rPr/>
              <w:t xml:space="preserve"> (novel tex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SAT and 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 community project for which you change the lives of oth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: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percollins.com/browseinside/index.aspx?isbn13=978006447207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00:00Z</dcterms:created>
  <dc:creator>user</dc:creator>
  <dc:description/>
  <dc:language>en-US</dc:language>
  <cp:lastModifiedBy>Charlene Nicholson</cp:lastModifiedBy>
  <dcterms:modified xsi:type="dcterms:W3CDTF">2016-08-04T15:00:00Z</dcterms:modified>
  <cp:revision>2</cp:revision>
  <dc:subject/>
  <dc:title/>
</cp:coreProperties>
</file>